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ADER / Count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ISE TO POW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YPE OF GOV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CTION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THER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Joseph Stalin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Russia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______________ leader took power after Vladimir Lenin di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Totalitarian: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ded private business. Everything would be run by the state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REAT PURGE: 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Benito Mussolini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“</w:t>
            </w:r>
            <w:r>
              <w:rPr>
                <w:b/>
                <w:sz w:val="28"/>
                <w:lang w:bidi="en-US"/>
              </w:rPr>
              <w:t>Il Duce”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Italy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ar veteran who hated politicia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Fascism: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Improved” the nation through totalitarianism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Italy wants peace, work, and calm.  I will give these things with love if possible with force if necessary.”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dolf Hitler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“</w:t>
            </w:r>
            <w:r>
              <w:rPr>
                <w:b/>
                <w:sz w:val="28"/>
                <w:lang w:bidi="en-US"/>
              </w:rPr>
              <w:t>Der Fuhrer”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German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ader of __________________ which took control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 xml:space="preserve">Nazism: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Established a ____________________</w:t>
            </w:r>
          </w:p>
          <w:p>
            <w:pPr>
              <w:pStyle w:val="Normal"/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Hitler laid out his plan in a two volume book, </w:t>
            </w:r>
            <w:r>
              <w:rPr>
                <w:i/>
                <w:lang w:bidi="en-US"/>
              </w:rPr>
              <w:t>__________________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_______________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ster Race:  Aryan: blue-eyed, blonde-hair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ferior Race:  Jews, Slavs, non-whit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Emperor Hirohito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 xml:space="preserve">Prime Minister 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Hideki Tojo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Jap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ne of succession.  Took power when father died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ime Minister operated the governm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Wanted power and respect.  Wanted land and natural resources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ok ____________________ and 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WORLD WAR II: RISE OF DICTATO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1:29:00Z</dcterms:created>
  <dc:creator>Ed Center RLASD</dc:creator>
  <dc:description/>
  <cp:keywords/>
  <dc:language>en-US</dc:language>
  <cp:lastModifiedBy>Ed Center RLASD</cp:lastModifiedBy>
  <cp:lastPrinted>2009-10-03T09:12:00Z</cp:lastPrinted>
  <dcterms:modified xsi:type="dcterms:W3CDTF">2010-10-15T12:49:00Z</dcterms:modified>
  <cp:revision>4</cp:revision>
  <dc:subject/>
  <dc:title>LEADER / Country</dc:title>
</cp:coreProperties>
</file>